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sz w:val="28"/>
          <w:szCs w:val="28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899795" cy="1007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 xml:space="preserve">Принят Думой Ханты-Мансийского </w:t>
      </w:r>
    </w:p>
    <w:p>
      <w:pPr>
        <w:pStyle w:val="TextBody"/>
        <w:jc w:val="center"/>
        <w:rPr/>
      </w:pPr>
      <w:r>
        <w:rPr>
          <w:bCs/>
          <w:sz w:val="28"/>
        </w:rPr>
        <w:t>автономного округа – Югры 30 июня 2022 года</w:t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1 год </w:t>
        <w:br/>
        <w:t xml:space="preserve">по доходам в сумме 274 651 996,5 тыс. рублей, по расходам в сумме </w:t>
        <w:br/>
        <w:t xml:space="preserve">275 765 479,0 тыс. рублей с превышением расходов над доходами (дефицит бюджета Ханты-Мансийского автономного округа – Югры) в сумме </w:t>
        <w:br/>
        <w:t>1 113 482,5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за 2021 год по кодам классификации доходов бюджетов согласно приложению 1 </w:t>
        <w:br/>
        <w:t>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1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1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источников финансирования дефицита бюджета Ханты-Мансийского автономного округа – Югры за 2021 год по кодам классификации </w:t>
        <w:br/>
        <w:t>источников финансирования дефицита бюджета</w:t>
      </w:r>
      <w:r>
        <w:rPr>
          <w:spacing w:val="-4"/>
          <w:sz w:val="28"/>
          <w:szCs w:val="28"/>
        </w:rPr>
        <w:t xml:space="preserve"> автономного округа согласно приложению 4 к настоящему Закону.</w:t>
      </w:r>
    </w:p>
    <w:p>
      <w:pPr>
        <w:pStyle w:val="2"/>
        <w:spacing w:lineRule="auto" w:line="22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  <w:lang w:eastAsia="en-US"/>
              </w:rPr>
              <w:t>1 июля 2022 года</w:t>
            </w:r>
          </w:p>
          <w:p>
            <w:pPr>
              <w:pStyle w:val="Normal"/>
              <w:autoSpaceDE w:val="false"/>
              <w:spacing w:lineRule="auto" w:line="228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53-оз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03:00Z</dcterms:created>
  <dc:creator>Кузнецова Наталья</dc:creator>
  <dc:description/>
  <cp:keywords/>
  <dc:language>en-US</dc:language>
  <cp:lastModifiedBy>Пужай Светлана Евгеньевна</cp:lastModifiedBy>
  <cp:lastPrinted>2022-06-15T15:27:00Z</cp:lastPrinted>
  <dcterms:modified xsi:type="dcterms:W3CDTF">2022-07-01T07:50:00Z</dcterms:modified>
  <cp:revision>7</cp:revision>
  <dc:subject/>
  <dc:title>ЗАКОН</dc:title>
</cp:coreProperties>
</file>